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4051"/>
        <w:gridCol w:w="3685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16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Maths</w:t>
              <w:tab/>
              <w:t xml:space="preserve">  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GB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GB"/>
              </w:rPr>
              <w:t>MEASUREMENT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2"/>
                <w:lang w:val="en-US" w:bidi="he-IL"/>
              </w:rPr>
            </w:pPr>
            <w:r>
              <w:rPr>
                <w:rFonts w:cs="Arial" w:ascii="New times roman;Times New Roman" w:hAnsi="New times roman;Times New Roman"/>
                <w:sz w:val="14"/>
                <w:szCs w:val="20"/>
                <w:lang w:val="en-US"/>
              </w:rPr>
              <w:t>Estimates, measures and compares temperature and time using some standard units of measuremen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GB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GB"/>
              </w:rPr>
              <w:t>MEASUREMENT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2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16"/>
                <w:szCs w:val="20"/>
                <w:lang w:val="en-US"/>
              </w:rPr>
              <w:t>Reads and writes the time to the hour, half hour, and quarter hour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>1</w:t>
            </w:r>
            <w:r>
              <w:rPr>
                <w:sz w:val="14"/>
              </w:rPr>
              <w:t xml:space="preserve"> Martín Caicedo Quinter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810</wp:posOffset>
                      </wp:positionV>
                      <wp:extent cx="635" cy="690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270</wp:posOffset>
                      </wp:positionV>
                      <wp:extent cx="635" cy="6908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3810</wp:posOffset>
                      </wp:positionV>
                      <wp:extent cx="635" cy="6905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1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270</wp:posOffset>
                      </wp:positionV>
                      <wp:extent cx="635" cy="6908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270</wp:posOffset>
                      </wp:positionV>
                      <wp:extent cx="635" cy="69081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70</wp:posOffset>
                      </wp:positionV>
                      <wp:extent cx="635" cy="69081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810</wp:posOffset>
                      </wp:positionV>
                      <wp:extent cx="635" cy="69056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3810</wp:posOffset>
                      </wp:positionV>
                      <wp:extent cx="635" cy="6905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 </w:t>
            </w:r>
            <w:r>
              <w:rPr>
                <w:sz w:val="14"/>
              </w:rPr>
              <w:t>Verónika Dager  Rio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3 </w:t>
            </w:r>
            <w:r>
              <w:rPr>
                <w:sz w:val="14"/>
              </w:rPr>
              <w:t>Daniel Francisco Delgado  Chávez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4 </w:t>
            </w:r>
            <w:r>
              <w:rPr>
                <w:sz w:val="14"/>
              </w:rPr>
              <w:t>Gabriel Fernández Urib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5 </w:t>
            </w:r>
            <w:r>
              <w:rPr>
                <w:sz w:val="14"/>
              </w:rPr>
              <w:t>Ana Sofía García  Car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6 </w:t>
            </w:r>
            <w:r>
              <w:rPr>
                <w:sz w:val="14"/>
              </w:rPr>
              <w:t>Nicolás González Ospin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7 </w:t>
            </w:r>
            <w:r>
              <w:rPr>
                <w:sz w:val="14"/>
              </w:rPr>
              <w:t>María José Hincapié  Alvarez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8 </w:t>
            </w:r>
            <w:r>
              <w:rPr>
                <w:sz w:val="14"/>
              </w:rPr>
              <w:t>Juan Martín Jaramillo De La Torr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9 </w:t>
            </w:r>
            <w:r>
              <w:rPr>
                <w:sz w:val="14"/>
              </w:rPr>
              <w:t>Mariana Jaramillo Lozan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10 Tomás Ballesteros Varga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1 </w:t>
            </w:r>
            <w:r>
              <w:rPr>
                <w:sz w:val="14"/>
              </w:rPr>
              <w:t>Manuela Molina Restrep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2 </w:t>
            </w:r>
            <w:r>
              <w:rPr>
                <w:sz w:val="14"/>
              </w:rPr>
              <w:t>Sebastián Murgueitio Espinos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3 </w:t>
            </w:r>
            <w:r>
              <w:rPr>
                <w:sz w:val="14"/>
              </w:rPr>
              <w:t>Camilo Ordóñez Urre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4 </w:t>
            </w:r>
            <w:r>
              <w:rPr>
                <w:sz w:val="14"/>
              </w:rPr>
              <w:t>Sofía Peláez Norieg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5 </w:t>
            </w:r>
            <w:r>
              <w:rPr>
                <w:sz w:val="14"/>
              </w:rPr>
              <w:t>Luis David Piñeres Osori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6 </w:t>
            </w:r>
            <w:r>
              <w:rPr>
                <w:sz w:val="14"/>
              </w:rPr>
              <w:t>Sofía Plaza Bonill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7 </w:t>
            </w:r>
            <w:r>
              <w:rPr>
                <w:sz w:val="14"/>
              </w:rPr>
              <w:t>Luciana Pulido  Restrep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8 </w:t>
            </w:r>
            <w:r>
              <w:rPr>
                <w:sz w:val="14"/>
              </w:rPr>
              <w:t>Santiago Salom Quinter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9 </w:t>
            </w:r>
            <w:r>
              <w:rPr>
                <w:sz w:val="14"/>
              </w:rPr>
              <w:t>Mariana Tafur Agudel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0 </w:t>
            </w:r>
            <w:r>
              <w:rPr>
                <w:sz w:val="14"/>
              </w:rPr>
              <w:t>Antonia Tascón Zuluag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1 </w:t>
            </w:r>
            <w:r>
              <w:rPr>
                <w:sz w:val="14"/>
              </w:rPr>
              <w:t>Sara Vallejo Valenzuel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2 </w:t>
            </w:r>
            <w:r>
              <w:rPr>
                <w:sz w:val="14"/>
              </w:rPr>
              <w:t>Sara Villegas Salced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3 </w:t>
            </w:r>
            <w:r>
              <w:rPr>
                <w:sz w:val="14"/>
              </w:rPr>
              <w:t>Alejandro Villegas Tenori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0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Math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12"/>
                <w:szCs w:val="20"/>
                <w:lang w:val="en-GB"/>
              </w:rPr>
              <w:t>HANDLING DATA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rFonts w:cs="Arial" w:ascii="New times roman;Times New Roman" w:hAnsi="New times roman;Times New Roman"/>
                <w:sz w:val="16"/>
                <w:szCs w:val="20"/>
                <w:lang w:val="en-US"/>
              </w:rPr>
              <w:t>Selects an appropriate graph and uses it collects, displays and interprets data (all of the graphs from previous semesters and a Carroll Diagram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12"/>
                <w:szCs w:val="20"/>
                <w:lang w:val="en-GB"/>
              </w:rPr>
              <w:t>HANDLING DATA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18"/>
                <w:szCs w:val="20"/>
                <w:lang w:val="en-US"/>
              </w:rPr>
              <w:t>Make reasonable predictions of outcomes by probability (using dice, spinner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8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70</wp:posOffset>
                      </wp:positionV>
                      <wp:extent cx="635" cy="76498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3810</wp:posOffset>
                      </wp:positionV>
                      <wp:extent cx="635" cy="764984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6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83"/>
        <w:gridCol w:w="404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19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Math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sz w:val="14"/>
                <w:szCs w:val="16"/>
                <w:lang w:val="en-US" w:bidi="he-IL"/>
              </w:rPr>
              <w:t>PATTERNS &amp; FUNCTION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  <w:lang w:val="en-US" w:bidi="he-IL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Recognises, describes and extends number patterns: skip counting by 5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sz w:val="14"/>
                <w:szCs w:val="16"/>
                <w:lang w:val="en-US" w:bidi="he-IL"/>
              </w:rPr>
              <w:t>PATTERNS &amp; FUNCTION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  <w:lang w:val="en-US" w:bidi="he-IL"/>
              </w:rPr>
            </w:pPr>
            <w:r>
              <w:rPr>
                <w:rFonts w:cs="Arial" w:ascii="New times roman;Times New Roman" w:hAnsi="New times roman;Times New Roman"/>
                <w:sz w:val="18"/>
                <w:szCs w:val="20"/>
                <w:lang w:val="en-US"/>
              </w:rPr>
              <w:t xml:space="preserve">Puts the inverse relationship between addition and subtraction into </w:t>
            </w:r>
            <w:r>
              <w:rPr>
                <w:rFonts w:cs="Arial" w:ascii="New times roman;Times New Roman" w:hAnsi="New times roman;Times New Roman"/>
                <w:sz w:val="18"/>
                <w:szCs w:val="20"/>
                <w:lang w:val="en-US"/>
              </w:rPr>
              <w:t>practice</w:t>
            </w:r>
            <w:r>
              <w:rPr>
                <w:rFonts w:cs="Arial" w:ascii="New times roman;Times New Roman" w:hAnsi="New times roman;Times New Roman"/>
                <w:sz w:val="18"/>
                <w:szCs w:val="20"/>
                <w:lang w:val="en-US"/>
              </w:rPr>
              <w:t xml:space="preserve"> when solving problems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>1</w:t>
            </w:r>
            <w:r>
              <w:rPr>
                <w:sz w:val="14"/>
              </w:rPr>
              <w:t xml:space="preserve"> Martín Caicedo Quinter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4pt;margin-top:-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9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pt;margin-top:-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-5080</wp:posOffset>
                      </wp:positionV>
                      <wp:extent cx="635" cy="695071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75pt;margin-top:-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 </w:t>
            </w:r>
            <w:r>
              <w:rPr>
                <w:sz w:val="14"/>
              </w:rPr>
              <w:t>Verónika Dager  Rio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3 </w:t>
            </w:r>
            <w:r>
              <w:rPr>
                <w:sz w:val="14"/>
              </w:rPr>
              <w:t>Daniel Francisco Delgado  Chávez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4 </w:t>
            </w:r>
            <w:r>
              <w:rPr>
                <w:sz w:val="14"/>
              </w:rPr>
              <w:t>Gabriel Fernández Urib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5 </w:t>
            </w:r>
            <w:r>
              <w:rPr>
                <w:sz w:val="14"/>
              </w:rPr>
              <w:t>Ana Sofía García  Car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6 </w:t>
            </w:r>
            <w:r>
              <w:rPr>
                <w:sz w:val="14"/>
              </w:rPr>
              <w:t>Nicolás González Ospin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7 </w:t>
            </w:r>
            <w:r>
              <w:rPr>
                <w:sz w:val="14"/>
              </w:rPr>
              <w:t>María José Hincapié  Alvarez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8 </w:t>
            </w:r>
            <w:r>
              <w:rPr>
                <w:sz w:val="14"/>
              </w:rPr>
              <w:t>Juan Martín Jaramillo De La Torr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9 </w:t>
            </w:r>
            <w:r>
              <w:rPr>
                <w:sz w:val="14"/>
              </w:rPr>
              <w:t>Mariana Jaramillo Lozan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10 Tomás Ballesteros Varga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1 </w:t>
            </w:r>
            <w:r>
              <w:rPr>
                <w:sz w:val="14"/>
              </w:rPr>
              <w:t>Manuela Molina Restrep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2 </w:t>
            </w:r>
            <w:r>
              <w:rPr>
                <w:sz w:val="14"/>
              </w:rPr>
              <w:t>Sebastián Murgueitio Espinos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3 </w:t>
            </w:r>
            <w:r>
              <w:rPr>
                <w:sz w:val="14"/>
              </w:rPr>
              <w:t>Camilo Ordóñez Urre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4 </w:t>
            </w:r>
            <w:r>
              <w:rPr>
                <w:sz w:val="14"/>
              </w:rPr>
              <w:t>Sofía Peláez Norieg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5 </w:t>
            </w:r>
            <w:r>
              <w:rPr>
                <w:sz w:val="14"/>
              </w:rPr>
              <w:t>Luis David Piñeres Osori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6 </w:t>
            </w:r>
            <w:r>
              <w:rPr>
                <w:sz w:val="14"/>
              </w:rPr>
              <w:t>Sofía Plaza Bonill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7 </w:t>
            </w:r>
            <w:r>
              <w:rPr>
                <w:sz w:val="14"/>
              </w:rPr>
              <w:t>Luciana Pulido  Restrep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8 </w:t>
            </w:r>
            <w:r>
              <w:rPr>
                <w:sz w:val="14"/>
              </w:rPr>
              <w:t>Santiago Salom Quinter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19 </w:t>
            </w:r>
            <w:r>
              <w:rPr>
                <w:sz w:val="14"/>
              </w:rPr>
              <w:t>Mariana Tafur Agudel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0 </w:t>
            </w:r>
            <w:r>
              <w:rPr>
                <w:sz w:val="14"/>
              </w:rPr>
              <w:t>Antonia Tascón Zuluag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1 </w:t>
            </w:r>
            <w:r>
              <w:rPr>
                <w:sz w:val="14"/>
              </w:rPr>
              <w:t>Sara Vallejo Valenzuel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2 </w:t>
            </w:r>
            <w:r>
              <w:rPr>
                <w:sz w:val="14"/>
              </w:rPr>
              <w:t>Sara Villegas Salced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4"/>
                <w:szCs w:val="18"/>
              </w:rPr>
              <w:t xml:space="preserve">23 </w:t>
            </w:r>
            <w:r>
              <w:rPr>
                <w:sz w:val="14"/>
              </w:rPr>
              <w:t>Alejandro Villegas Tenori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28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Math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  <w:lang w:val="en-US" w:bidi="he-IL"/>
              </w:rPr>
            </w:pPr>
            <w:r>
              <w:rPr>
                <w:sz w:val="14"/>
                <w:szCs w:val="16"/>
                <w:lang w:val="en-US" w:bidi="he-IL"/>
              </w:rPr>
              <w:t>SHAPE &amp; SPACE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6"/>
                <w:lang w:val="en-US" w:bidi="he-I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531495</wp:posOffset>
                      </wp:positionV>
                      <wp:extent cx="635" cy="73780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.9pt;margin-top:41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531495</wp:posOffset>
                      </wp:positionV>
                      <wp:extent cx="635" cy="73780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4pt;margin-top:41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New times roman;Times New Roman" w:hAnsi="New times roman;Times New Roman"/>
                <w:sz w:val="16"/>
                <w:szCs w:val="20"/>
                <w:lang w:val="en-US"/>
              </w:rPr>
              <w:t xml:space="preserve">Describes paths using simple maps and follows directions in their immediate environment using the following vocabulary: left, right, forwards, backwards.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5080</wp:posOffset>
                      </wp:positionV>
                      <wp:extent cx="635" cy="73780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5080</wp:posOffset>
                      </wp:positionV>
                      <wp:extent cx="635" cy="73780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9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>Daniel Francisco Delgado  Cháve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>María José Hincapié  Alvare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>Juan Martín Jaramillo De La Tor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10 Tomás Ballesteros Varg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>Manuela Molina Restrep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>Sebastián Murgueitio Espinos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ori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ri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455"/>
        <w:gridCol w:w="1749"/>
        <w:gridCol w:w="1830"/>
        <w:gridCol w:w="1745"/>
        <w:gridCol w:w="1519"/>
      </w:tblGrid>
      <w:tr>
        <w:trPr>
          <w:trHeight w:val="98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7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905</wp:posOffset>
                  </wp:positionV>
                  <wp:extent cx="130810" cy="151765"/>
                  <wp:effectExtent l="0" t="0" r="0" b="0"/>
                  <wp:wrapNone/>
                  <wp:docPr id="34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Math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val="en-US" w:bidi="he-IL"/>
              </w:rPr>
              <w:t>NUMBER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6"/>
                <w:lang w:val="en-US" w:bidi="he-IL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n-US"/>
              </w:rPr>
              <w:t>Counts objects in 5s up to 10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12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2"/>
                <w:szCs w:val="16"/>
                <w:lang w:val="en-GB"/>
              </w:rPr>
              <w:t>NUMBER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Century Gothic"/>
                <w:sz w:val="12"/>
                <w:szCs w:val="16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n-US"/>
              </w:rPr>
              <w:t>Makes realistic estimations of amounts of objects up to 100 based on comparison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/>
              </w:rPr>
              <w:t>NUMBER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n-US"/>
              </w:rPr>
              <w:t>Models addition and subtraction with one- and two-digit numbers (with and without regrouping)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/>
              </w:rPr>
              <w:t>NUMB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n-US"/>
              </w:rPr>
              <w:t>Solves word problems involving addition and subtraction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/>
              </w:rPr>
              <w:t>NUMBER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n-US"/>
              </w:rPr>
              <w:t>Adds and subtracts in buying situations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>1</w:t>
            </w:r>
            <w:r>
              <w:rPr>
                <w:sz w:val="20"/>
              </w:rPr>
              <w:t xml:space="preserve"> Martín Caicedo Quinter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7620</wp:posOffset>
                      </wp:positionV>
                      <wp:extent cx="635" cy="73717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810</wp:posOffset>
                      </wp:positionV>
                      <wp:extent cx="635" cy="7375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620</wp:posOffset>
                      </wp:positionV>
                      <wp:extent cx="635" cy="73780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7620</wp:posOffset>
                      </wp:positionV>
                      <wp:extent cx="635" cy="73780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5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905</wp:posOffset>
                      </wp:positionV>
                      <wp:extent cx="635" cy="73679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0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7620</wp:posOffset>
                      </wp:positionV>
                      <wp:extent cx="635" cy="737806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45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70</wp:posOffset>
                      </wp:positionV>
                      <wp:extent cx="635" cy="737806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05</wp:posOffset>
                      </wp:positionV>
                      <wp:extent cx="635" cy="73780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905</wp:posOffset>
                      </wp:positionV>
                      <wp:extent cx="635" cy="737806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-8255</wp:posOffset>
                      </wp:positionV>
                      <wp:extent cx="635" cy="737806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620</wp:posOffset>
                      </wp:positionV>
                      <wp:extent cx="635" cy="737806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620</wp:posOffset>
                      </wp:positionV>
                      <wp:extent cx="635" cy="737806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5pt;margin-top:0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 </w:t>
            </w:r>
            <w:r>
              <w:rPr>
                <w:sz w:val="20"/>
              </w:rPr>
              <w:t>Verónika Dager  Rio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8"/>
              </w:rPr>
            </w:pPr>
            <w:r>
              <w:rPr>
                <w:b/>
                <w:sz w:val="16"/>
                <w:szCs w:val="18"/>
              </w:rPr>
              <w:t xml:space="preserve">3 </w:t>
            </w:r>
            <w:r>
              <w:rPr>
                <w:sz w:val="18"/>
              </w:rPr>
              <w:t xml:space="preserve">Daniel Francisco Delgado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4 </w:t>
            </w:r>
            <w:r>
              <w:rPr>
                <w:sz w:val="20"/>
              </w:rPr>
              <w:t>Gabriel Fernández Urib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5 </w:t>
            </w:r>
            <w:r>
              <w:rPr>
                <w:sz w:val="20"/>
              </w:rPr>
              <w:t>Ana Sofía García  Car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6 </w:t>
            </w:r>
            <w:r>
              <w:rPr>
                <w:sz w:val="20"/>
              </w:rPr>
              <w:t>Nicolás González Ospi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7 </w:t>
            </w:r>
            <w:r>
              <w:rPr>
                <w:sz w:val="20"/>
              </w:rPr>
              <w:t xml:space="preserve">María José Hincapié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8 </w:t>
            </w:r>
            <w:r>
              <w:rPr>
                <w:sz w:val="18"/>
              </w:rPr>
              <w:t xml:space="preserve">Juan Martín Jaramillo De La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9 </w:t>
            </w:r>
            <w:r>
              <w:rPr>
                <w:sz w:val="20"/>
              </w:rPr>
              <w:t>Mariana Jaramillo Loza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Tomás Ballesteros Varga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11 </w:t>
            </w:r>
            <w:r>
              <w:rPr>
                <w:sz w:val="20"/>
              </w:rPr>
              <w:t xml:space="preserve">Manuela Molina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12 </w:t>
            </w:r>
            <w:r>
              <w:rPr>
                <w:sz w:val="20"/>
              </w:rPr>
              <w:t xml:space="preserve">Sebastián Murgueitio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3 </w:t>
            </w:r>
            <w:r>
              <w:rPr>
                <w:sz w:val="20"/>
              </w:rPr>
              <w:t>Camilo Ordóñez Urre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4 </w:t>
            </w:r>
            <w:r>
              <w:rPr>
                <w:sz w:val="20"/>
              </w:rPr>
              <w:t>Sofía Peláez Norieg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15 </w:t>
            </w:r>
            <w:r>
              <w:rPr>
                <w:sz w:val="20"/>
              </w:rPr>
              <w:t>Luis David Piñeres O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6 </w:t>
            </w:r>
            <w:r>
              <w:rPr>
                <w:sz w:val="20"/>
              </w:rPr>
              <w:t>Sofía Plaza Bonill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7 </w:t>
            </w:r>
            <w:r>
              <w:rPr>
                <w:sz w:val="20"/>
              </w:rPr>
              <w:t>Luciana Pulido  Restrep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8 </w:t>
            </w:r>
            <w:r>
              <w:rPr>
                <w:sz w:val="20"/>
              </w:rPr>
              <w:t>Santiago Salom Quinter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19 </w:t>
            </w:r>
            <w:r>
              <w:rPr>
                <w:sz w:val="20"/>
              </w:rPr>
              <w:t>Mariana Tafur Agudel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0 </w:t>
            </w:r>
            <w:r>
              <w:rPr>
                <w:sz w:val="20"/>
              </w:rPr>
              <w:t>Antonia Tascón Zuluag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1 </w:t>
            </w:r>
            <w:r>
              <w:rPr>
                <w:sz w:val="20"/>
              </w:rPr>
              <w:t>Sara Vallejo Valenzuel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6"/>
                <w:szCs w:val="18"/>
              </w:rPr>
              <w:t xml:space="preserve">22 </w:t>
            </w:r>
            <w:r>
              <w:rPr>
                <w:sz w:val="20"/>
              </w:rPr>
              <w:t>Sara Villegas Salce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b/>
                <w:sz w:val="16"/>
                <w:szCs w:val="18"/>
              </w:rPr>
              <w:t xml:space="preserve">23 </w:t>
            </w:r>
            <w:r>
              <w:rPr>
                <w:sz w:val="20"/>
              </w:rPr>
              <w:t>Alejandro Villegas T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05:00Z</dcterms:created>
  <dc:creator>MFLEON</dc:creator>
  <dc:description/>
  <cp:keywords/>
  <dc:language>en-US</dc:language>
  <cp:lastModifiedBy>ELAINE</cp:lastModifiedBy>
  <cp:lastPrinted>2012-01-11T14:00:00Z</cp:lastPrinted>
  <dcterms:modified xsi:type="dcterms:W3CDTF">2012-03-29T22:00:00Z</dcterms:modified>
  <cp:revision>10</cp:revision>
  <dc:subject/>
  <dc:title/>
</cp:coreProperties>
</file>